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 ŽIDECH</w:t>
      </w:r>
    </w:p>
    <w:p>
      <w:pPr>
        <w:pStyle w:val="Normal"/>
        <w:jc w:val="center"/>
        <w:rPr>
          <w:b/>
          <w:b/>
        </w:rPr>
      </w:pPr>
      <w:r>
        <w:rPr>
          <w:b/>
        </w:rPr>
      </w:r>
    </w:p>
    <w:p>
      <w:pPr>
        <w:pStyle w:val="Normal"/>
        <w:jc w:val="center"/>
        <w:rPr/>
      </w:pPr>
      <w:r>
        <w:rPr/>
        <w:t>Slovutní Pražané!</w:t>
      </w:r>
    </w:p>
    <w:p>
      <w:pPr>
        <w:pStyle w:val="Normal"/>
        <w:jc w:val="center"/>
        <w:rPr/>
      </w:pPr>
      <w:r>
        <w:rPr/>
      </w:r>
    </w:p>
    <w:p>
      <w:pPr>
        <w:pStyle w:val="Normal"/>
        <w:jc w:val="center"/>
        <w:rPr/>
      </w:pPr>
      <w:r>
        <w:rPr/>
        <w:t>Laskaví krajané a spolukřesťané!</w:t>
      </w:r>
    </w:p>
    <w:p>
      <w:pPr>
        <w:pStyle w:val="Normal"/>
        <w:rPr/>
      </w:pPr>
      <w:r>
        <w:rPr/>
      </w:r>
    </w:p>
    <w:p>
      <w:pPr>
        <w:pStyle w:val="Normal"/>
        <w:rPr/>
      </w:pPr>
      <w:r>
        <w:rPr/>
        <w:t>Veliká to byla radost, kterouž srdce naše pocítilo, když dne 15. března t. r. nám se ta zpráva zvěstovala, že Císařská Milost zrušil censuru, dosud jako noční můra důcha našeho dusící, a jemu zvolného znětu nepřející; všeobecné bylo plesání, že  národotrap a vlasti naší zhoubce, lakomý a krvežíznivý Metternich, jest s ouřadu svržen; nekonečné bylo jásání, že konstituce čili ústava zemská všem mocnářství Rakouského zemím jest udělena.</w:t>
      </w:r>
    </w:p>
    <w:p>
      <w:pPr>
        <w:pStyle w:val="Normal"/>
        <w:rPr/>
      </w:pPr>
      <w:r>
        <w:rPr/>
        <w:tab/>
        <w:t>Těmito dary královskými propuštěni jsme z vězení dvoustaletého, nejsouce již otroci svévole a sobectví lidí necitlivých, jenž držíce berlu pérovlády v rukou svých trýznili a sužovali nás dle své libosti. Okovy tyranství z nás spadli, my jsme svobodní, my jsme vespolek bratřími učiněni, závory pejchy a zpupnosti jsou zlomeny, a rovnost mimolidská spojuje bratra s bratrem.</w:t>
      </w:r>
    </w:p>
    <w:p>
      <w:pPr>
        <w:pStyle w:val="Normal"/>
        <w:rPr/>
      </w:pPr>
      <w:r>
        <w:rPr/>
        <w:tab/>
        <w:t>Rcete, bylo-li by slušné, kdybychom v tomto radostném opojení, v tomto ze staré poroby vyproštění svém, chtěli ještě míti mezi sebou otroky, a z jejich okovů se radovati?</w:t>
      </w:r>
    </w:p>
    <w:p>
      <w:pPr>
        <w:pStyle w:val="Normal"/>
        <w:rPr/>
      </w:pPr>
      <w:r>
        <w:rPr/>
        <w:t xml:space="preserve">„ </w:t>
      </w:r>
      <w:r>
        <w:rPr/>
        <w:t>Kdo jiného v porobu dává, v porobě a otroctví drží, sám jest ten největší otrok.“ Tuto výčitku a odtržku, majíce radost z otroctví svých spoluobčanů, musili bychom slyšeti, nejen od lidí svobodných, ale i od svého vlastního svědomí. Víte, kdož jsou to ti ubozí spolubratři, jenž  při našem uvolnění a vyproštění po břemenem otroctví dosavad úpějí a lají? To jest národ ten, který pro víru krev svou vyléval ochotně, muky tyranské snášel hrdinsky, smrt ukrutnou podstupoval neohroženě. To jest národ ten, z něhož pochází Abraham, Izák a Jákob; to jest národ ten, z něho vyšel jednorozený Syn Boží, celého světa Spasitel, Kristus! To jest ta ratolest, na kterouž štípení jsme my křesťané. to jest národ židovský! A ten národ, ve svých praotcích ovšem provinilý, ale nyní již docela nevinný, v naší milé vlasti České zrozený, s námi vychovaný, břemena a tíží daní i poplatků s námi nesoucí, - ten by měl zůstati v potupě a křivdě, v pohanění nelidském? – Zůstati v něm v těchto přeradostných dobách, kdež nám brána svobody národní a rovnosti bratrské jest otevřená?</w:t>
      </w:r>
    </w:p>
    <w:p>
      <w:pPr>
        <w:pStyle w:val="Normal"/>
        <w:rPr/>
      </w:pPr>
      <w:r>
        <w:rPr/>
        <w:tab/>
        <w:t>Nikoliv! Sami bychom byli svobody nehodní, kdybychom mezi sebou otroky trpěli. I židé budtež svobodní, a práv občanských, nám daných oučastni! „Ale budete snad namítati, učiníme-li je spoluoučastny svobody a práv s námi rovných, dáme jim do rukou meč, kterým proti nám samým budou bojovati. Známe jejich ziskuchtivost, a nemírnou sobeckost; budou-li nám rovni, dostanou-li ouplnou emancipaci čili vyproštění z poroby, docela nás vyšatí (?) a utlačí.“</w:t>
      </w:r>
    </w:p>
    <w:p>
      <w:pPr>
        <w:pStyle w:val="Normal"/>
        <w:rPr/>
      </w:pPr>
      <w:r>
        <w:rPr/>
        <w:tab/>
        <w:t>Rozmilý spolukřesťané! Já vím, že tato důtka a ouhona nemírné zištnosti a sobeckosti, padá skutečně na národ židovský. Ale povážíme-li, že v tomto otrockém stavu, v němž dosud, všech měšťanských práv zbaveni, lkáti musili, takřka mravně přinuceni byli, rozličnými a nechvalnými šmejdy a šantroky se živiti, aby daně těžké, na ně uložené, mohli zniknouti a platiti, toho-li povážíme, poněkud je výmluvny míti musíme. Do toho jich utiskování a v právích občanských ztenčování pochází také jejich ku křesťanům nenávist, protože nás drží za své největší nepřátele a bavitele. Nemohouce tedy soběvolně si počínati, a člověčenských práv s námi užívati, hledí podvodem a ouskoky aspoň poněkud za tu sobě činěnou křivdu  náhradu si bráti. Dejte jim svobodu a rovnost, buďte sami upřímní, nekořistiví a vžilí k nim, a shledáte, že za krátký čas ošlechtí se jejich ziskuchtivá povaha, ba že jejich srdce, naší velikomyslností pohnuto a překonáno, k víře křesťanské se nakloní, a v jeden ovčinec s námi vstoupí.</w:t>
      </w:r>
    </w:p>
    <w:p>
      <w:pPr>
        <w:pStyle w:val="Normal"/>
        <w:rPr/>
      </w:pPr>
      <w:r>
        <w:rPr/>
        <w:tab/>
        <w:t>Avšak nesluší se , jenom pouze na jejich zlou stránku hleděti; popatřte také na jejich dobrou stránku. Toho nikdo z vás nemůž upírati, že jsou Židé ve všem počínání svém velmi opatrní, že jsou v jídle a pití příkladně střídmí, že jsou schránliví a šetrní. Chudých mezi nimi najdete velmi málo, oni se stydí žebrati, a raději, jak sami na své oči vidíte, mnozí z nich celý den o kousku suchého chleba po ulicích pražských se trmácí, hledaje skromného výdělečku, nežli by svých spoluvěrců žebráním obtěžoval. I kdyby mnohý křesťan tak střídmý byl, tak šetrný, ta s málem spokojený, kdyby nemrhal svou dostatečnou obživu, kdyby uměl šetřiti, jako střídmý Žid. I tu dobrou a následování hodnou ctnost do sebe mají Židé, že na vychování svých dětí velikou péči a nemalý náklad vedou; kteréžto ctnosti mnohým z nás se nedostává, a odtud jde nákaza mravů naší mládeže, její prostopášnost, zhejralost, k rodičům neposlušnost, a tím záhuba jejich častá i věčná. Mimo to jsou Židé také naxxtě milosrdní; nejen že svým nuzným spoluobčanům ochotně pomáhají, oni také i křesťanům štědrou ruku svou otvírají, nabyvše o jich bídě a nouzi vědomosti.</w:t>
      </w:r>
    </w:p>
    <w:p>
      <w:pPr>
        <w:pStyle w:val="Normal"/>
        <w:rPr/>
      </w:pPr>
      <w:r>
        <w:rPr/>
        <w:tab/>
        <w:t>Protož, laskaví spolukřesťané! Milujte, podle přikázání svého spasitele, bližního jako sebe samého, ať jest křesťan nebo žid, nečiníce žádnému násilí a příkoří; tak sobě získáte lásku jeho, a úctu celého vzdělaného světa.</w:t>
      </w:r>
    </w:p>
    <w:p>
      <w:pPr>
        <w:pStyle w:val="Normal"/>
        <w:rPr/>
      </w:pPr>
      <w:r>
        <w:rPr/>
        <w:tab/>
        <w:tab/>
        <w:t>V Praze dne 3. dubna 1848</w:t>
      </w:r>
    </w:p>
    <w:p>
      <w:pPr>
        <w:pStyle w:val="Normal"/>
        <w:rPr/>
      </w:pPr>
      <w:r>
        <w:rPr/>
      </w:r>
    </w:p>
    <w:p>
      <w:pPr>
        <w:pStyle w:val="Normal"/>
        <w:rPr/>
      </w:pPr>
      <w:r>
        <w:rPr/>
        <w:tab/>
        <w:tab/>
        <w:tab/>
        <w:tab/>
        <w:tab/>
        <w:tab/>
        <w:tab/>
      </w:r>
      <w:r>
        <w:rPr>
          <w:b/>
        </w:rPr>
        <w:t>Váš upřímný bratr a spolukřesťan</w:t>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33:00Z</dcterms:created>
  <dc:creator>Bilek</dc:creator>
  <dc:description/>
  <cp:keywords/>
  <dc:language>en-US</dc:language>
  <cp:lastModifiedBy>blanka cinatlova</cp:lastModifiedBy>
  <dcterms:modified xsi:type="dcterms:W3CDTF">2013-05-02T11:33:00Z</dcterms:modified>
  <cp:revision>2</cp:revision>
  <dc:subject/>
  <dc:title>O ŽIDECH</dc:title>
</cp:coreProperties>
</file>